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172579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74013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